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/>
        <w:t>MARIE DE FRANCE</w: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t>Le Lai du Bisclavret</w: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>
          <w:i/>
          <w:sz w:val="24"/>
          <w:szCs w:val="24"/>
        </w:rPr>
        <w:t>Traduction et note de Françoise Morvan</w:t>
      </w:r>
    </w:p>
    <w:p>
      <w:pPr>
        <w:pStyle w:val="Normal"/>
        <w:spacing w:lineRule="atLeast" w:line="3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© Babel-Actes sud</w:t>
      </w:r>
    </w:p>
    <w:p>
      <w:pPr>
        <w:pStyle w:val="Normal"/>
        <w:spacing w:lineRule="atLeast" w:line="3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3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uisqu’à présent je fais des lai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n’oublierai le Bisclavret —</w:t>
      </w:r>
    </w:p>
    <w:p>
      <w:pPr>
        <w:pStyle w:val="Normal"/>
        <w:spacing w:lineRule="atLeast" w:line="320"/>
        <w:rPr/>
      </w:pPr>
      <w:r>
        <w:rPr>
          <w:i/>
          <w:sz w:val="24"/>
        </w:rPr>
        <w:t>Bisclavret</w:t>
      </w:r>
      <w:r>
        <w:rPr>
          <w:sz w:val="24"/>
        </w:rPr>
        <w:t xml:space="preserve"> disent les Bretons,</w:t>
      </w:r>
    </w:p>
    <w:p>
      <w:pPr>
        <w:pStyle w:val="Normal"/>
        <w:spacing w:lineRule="atLeast" w:line="320"/>
        <w:rPr/>
      </w:pPr>
      <w:r>
        <w:rPr>
          <w:sz w:val="24"/>
        </w:rPr>
        <w:t xml:space="preserve">Chez les Normands </w:t>
      </w:r>
      <w:r>
        <w:rPr>
          <w:i/>
          <w:sz w:val="24"/>
        </w:rPr>
        <w:t xml:space="preserve">Garou </w:t>
      </w:r>
      <w:r>
        <w:rPr>
          <w:sz w:val="24"/>
        </w:rPr>
        <w:t>dit-on (</w:t>
      </w:r>
      <w:r>
        <w:rPr>
          <w:b/>
          <w:sz w:val="24"/>
        </w:rPr>
        <w:t>1</w:t>
      </w:r>
      <w:r>
        <w:rPr>
          <w:sz w:val="24"/>
        </w:rPr>
        <w:t xml:space="preserve">)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Jadis on allait racontant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(Et la chose arrivait souvent)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d’aucuns, changés en Garou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Fuient dans les bois comme des loup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Garou est bête sauvage ;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ant qu’il est pris de cette rag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tue les gens, fait grands méfait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vit et court dans les forêt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sur ce, en voilà assez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Du Bisclavret je vais parl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n Bretagne était un baron —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Grande merveille en disait-on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était beau, bon chevali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oble en l’art de se comport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roche ami de son suzerain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aimé de tous ses voisin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a femme était digne, avenant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Toujours aimable et souriant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l’aimait fort, et elle aussi,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elle avait un grand souci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haque semaine il s’en allait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rois jours pleins, et elle ignora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 qu’il pouvait bien devenir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Nul des siens ne savait le dir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r, un jour qu’il s’en revenai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’humeur joyeuse, le cœur ga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Voici qu’elle s’enquiert ainsi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« Seigneur, fait-elle, doux ami, 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Une question vous poserais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Bien volontiers, si je l’osai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je crains tant votre courroux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le redoute plus que tout !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ces mots, il l’a attiré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Très fort serrée et embrassé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« Dame, fait-il, demandez donc 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lle que soit votre question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Je répondrai, si je le peux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—</w:t>
      </w:r>
      <w:r>
        <w:rPr>
          <w:rFonts w:eastAsia="Times" w:cs="Times"/>
          <w:sz w:val="24"/>
        </w:rPr>
        <w:t xml:space="preserve"> </w:t>
      </w:r>
      <w:r>
        <w:rPr>
          <w:sz w:val="24"/>
        </w:rPr>
        <w:t xml:space="preserve">Vrai, fait-elle, c’est très heureux 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eigneur, je suis si angoissée </w:t>
        <w:tab/>
        <w:tab/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n ces jours où vous me laissez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’en ai au cœur si grand-douleu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de vous perdre telle peur,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si je n’en ai réconfor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Bientôt j’y trouverai ma mor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ites-moi donc où vous allez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Où vous êtes et demeurez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Vous aimez ailleurs, je le crains. 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i cela est, ce n’est pas bien. </w:t>
        <w:tab/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— </w:t>
      </w:r>
      <w:r>
        <w:rPr>
          <w:sz w:val="24"/>
        </w:rPr>
        <w:t>Dame, fait-il, par Dieu, pitié !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l me viendrait de l’avouer,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ar votre amour se finira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moi aussi je me perdrais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a dame, apprenant cette affair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e le prend pas à la légèr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si souvent l’a questionn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’a tant flatté, tant cajol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’il a fini par tout lui dir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ans rien cacher, sans lui menti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 Dame, je deviens Bisclavre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m’en vais dans cette forê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, là, dans le profond du boi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vis de rapine et de proies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and il lui a tout racont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lle alors lui a demandé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’il allait nu ou bien vêtu. </w:t>
        <w:tab/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« Dame, fait-il, je vais tout nu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—</w:t>
      </w:r>
      <w:r>
        <w:rPr>
          <w:rFonts w:eastAsia="Times" w:cs="Times"/>
          <w:sz w:val="24"/>
        </w:rPr>
        <w:t xml:space="preserve"> </w:t>
      </w:r>
      <w:r>
        <w:rPr>
          <w:sz w:val="24"/>
        </w:rPr>
        <w:t xml:space="preserve">Mais vos habits, qu’en faites-vous ?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—</w:t>
      </w:r>
      <w:r>
        <w:rPr>
          <w:rFonts w:eastAsia="Times" w:cs="Times"/>
          <w:sz w:val="24"/>
        </w:rPr>
        <w:t xml:space="preserve"> </w:t>
      </w:r>
      <w:r>
        <w:rPr>
          <w:sz w:val="24"/>
        </w:rPr>
        <w:t xml:space="preserve">Dame, je n’en dis rien du tout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ar si jamais je les perda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si quelqu’un m’apercevai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Je resterais loup pour toujours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ans plus avoir aucun recour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Tant qu’ils ne me seraient rendu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ne veux donc que ce soit su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faut pourtant qu’elle réponde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 Vous aimant plus que tout au mond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veux que rien ne me cachiez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i de moi ne vous défiiez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ar j’y verrais manque d’amou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r, quel tort ai-je, et tort si lourd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vous ne me croyiez en rien ?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ites-le moi, vous ferez bien ! » 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lle le presse, insiste ta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’il lui dit tout entièreme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 Dame, fait-il, près de ce boi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rès du sentier où je fais voi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e trouve une vieille chapell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souvent j’ai recours à elle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Une large pierre creusé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st là, sous un buisson, caché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e place tout sous le buisson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usqu’à rentrer à la maison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’entendre chose si inouï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a dame, épouvantée, roug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, l’aventure l’effraya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ense et repense maintena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Au moyen de fuir son mar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ne plus dormir près de lu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Un chevalier de la contré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’a depuis fort longtemps aimé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e cessant de la requéri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lui offrant de la servi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lle ne l’a jamais aim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ne lui a rien accordé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r, l’appelant par messag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lui ouvrant son cœur enti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 Ami, lui dit-elle, ayez joie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 mal que vous souffrez pour mo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ans plus tarder j’en finira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plus ne vous refusera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renez mon cœur, mon corps auss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faites de moi votre amie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l’en remercie ardemme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Accepte son engageme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, à son tour, lui fait serme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lle lui dit alors comme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on mari part, ce qu’il devie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uis lui enseigne le chemin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’allant en forêt il a pr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l’envoie quérir ses habit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Ainsi fut Bisclavret tromp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par sa femme condamné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omme il disparaissait souve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n pensa généraleme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’il s’en était vraiment allé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n le fit chercher, recherch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sans trouver trace de lui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uis les recherches ont fin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la dame a pu épous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lui qui l’avait courtisée.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r, voici qu’une année se pass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que le roi va à la chass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va tout droit dans la forê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Où demeure le Bisclavre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peine les chiens découplé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s l’ont éventé, l’ont trouv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tout le jour chiens et veneurs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’ont traqué avec tant d’ardeu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’ils sont au bord de l’attrap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e déchirer et l’achev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, voyant le roi près de lu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court lui demander merci 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le prend par son étri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ui baise la jambe et le pied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roi le voit, en a grand-peu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appelle tous les chasseur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 Seigneurs, fait-il, vite accourez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ce prodige regardez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tte bête qui s’humili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comme un homme prie merci 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Faites écarter tous les chien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vous, ne la blessez en rien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lle a raison et jugeme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Dépêchez-vous ! Allons-nous en 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tte bête est ma protégée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our lors, je ne veux plus chasser. »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e roi s’en retourne à l’insta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Bisclavret le va suiva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Restant tout près, sans s’éloign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e gardant bien de le quitt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roi l’emmène en son château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Ravi, trouvant cela trop beau :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amais il n’a vu la pareill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’est pour lui prodige et merveille !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l’entoure de tous ses soin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recommande bien aux sien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 veiller pour l’amour de lu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ne lui faire aucun ennu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urtout ne jamais le frapp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ui donner à boire et mang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’est à qui le soigne et l’entour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rès des chevaliers chaque jou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près du roi il va couch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ar tous aimé et appréci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ant il est franc, doux, d’âme bonn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ne fait de mal à personne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ù que le roi ait lieu d’alle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n’a garde de le quitt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il le suit à tout mome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Tant il l’aime fidèleme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Àr, écoutez ce qui advint. 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une cour que le roi ti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Furent mandés tous les baron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de lui tenaient fief en don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our l’aider aux fêtes donnée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Y assister, les rehausser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chevalier nouvel époux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 la femme du loup-garou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’y est rendu, bien équipé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Jamais il n’aurait pu pens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e le loup serait là, tout prè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peine entrait-il au pala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le Bisclavret l’aperçu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d’un élan sur lui courut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 ses dents il le prend, le mord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lui aurait fait mauvais sor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i le roi ne l’avait hél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menacé de le frapper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ux fois, ce jour, il veut le mordr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 qui semble étrange désordr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ceux qui jamais ne l’ont pr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n train de se conduire ains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l’on se dit dans la maison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’il ne le fait pas sans raison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chevalier a dû lui nuir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il essaie de l’en puni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Mais c’est tout pour cette fois-c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Une fois la fête fini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ous les barons saluent le roi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chacun s’en repart chez so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elon moi, dans les tout premier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’en est allé le chevalier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Assailli par le Bisclavret —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sait bien pourquoi il le hait 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s’était passé peu de temps,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our ce que j’en sais à prése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and le roi si sage et courto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’en alla chasser dans le bo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ù fut trouvé le Bisclavre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i, ce jour-là, l’accompagnai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ur voie de retour, à la nui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dut loger dans le pay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a femme du loup, l’apprena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e para fort gracieusemen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lendemain, vint voir le ro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ui portant un cadeau de choix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and Bisclavret la voit veni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ul ne peut plus le reteni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court à elle, comme enragé :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Oyez comme il s’est bien vengé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on nez, d’un coup, il lui a pri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Aurait-il pu lui faire pis ?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 partout il est menac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Bientôt on l’aura massacr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un sage homme hèle le roi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« Sire, fait-il, écoutez-moi !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e loup a vécu près de vous ;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n’est personne parmi nou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ne l’ait vu depuis longtemp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ne l’ait approché souven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nul jamais il n’a touch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Ni montré de méchancet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Hormis la dame que je voi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ar cette foi que je vous doi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ontre elle il a grande furi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aussi contre son mar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’est la femme du chevali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jadis avez tant aim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depuis lors a disparu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sait ce qu’il est devenu ?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ettez la dame à la question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Peut-être ainsi apprendra-t-on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Pourquoi cette bête la hai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’elle dise ce qu’elle sai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nte merveille avons-nous vu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en Bretagne est advenue. »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e roi écoute son avi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 a retenu le mar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a dame à son tour, il l’a pris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au supplice la soumis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Sous le supplice et sous la peu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lle dit tout sur son seigneu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omment elle l’a abusé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ses habits lui a volé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lle histoire il lui advenai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e qu’il faisait, où il allait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que, ses habits disparus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Nul au pays ne l’avait vu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our sa part, elle supposa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Que ce loup était Bisclavret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e roi demande les habit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cela lui plaise ou l’ennui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Il lui faut bien les apport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Au loup il les a fait donner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s le loup, quand on les lui port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N’y prête garde en nulle sorte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Hélant le roi, le chevali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avait su le conseiller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Lui dit : « Sire, c’est mal agir !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omment pourrait-il consentir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se vêtir, là, devant vou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quitter sa forme de loup ?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Vous n’avez pas su prendre en compt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e fait qu’il souffre dure honte. 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hez vous, là-haut, qu’il soit mené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e ses habits lui soient portés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Assez longtemps le laisserons 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Sera-t-il homme, nous verrons. »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roi lui-même le condu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ferme la porte sur lu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Puis revient après quelque temps,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eux de ses barons l’escortant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Dans la chambre ils entrent tous troi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, sur le propre lit du roi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rouvent le chevalier dormant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e roi court à lui dans l’insta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cent fois l’étreint à plaisir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Plus tard, quand il en eut loisir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Toute sa terre il lui rend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plus encor que je ne dis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a femme, elle, fut exilée,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Chassée bien loin de la contré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Et avec elle aussi part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Celui qui trahit son mari.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Ils eurent bon nombre d’enfants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Qui se connaissaient aisémen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leur air et à leur visage :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Maintes femmes de leur lignag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À la naissance étaient sans nez</w:t>
        <w:tab/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t devaient vivre dénezées. </w:t>
        <w:tab/>
        <w:tab/>
        <w:tab/>
        <w:t xml:space="preserve">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L’aventure que j’ai contée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Est vraie, il n’en faut point douter. </w:t>
      </w:r>
    </w:p>
    <w:p>
      <w:pPr>
        <w:pStyle w:val="Normal"/>
        <w:spacing w:lineRule="atLeast" w:line="320"/>
        <w:rPr/>
      </w:pPr>
      <w:r>
        <w:rPr>
          <w:sz w:val="24"/>
        </w:rPr>
        <w:t xml:space="preserve">Le </w:t>
      </w:r>
      <w:r>
        <w:rPr>
          <w:i/>
          <w:sz w:val="24"/>
        </w:rPr>
        <w:t xml:space="preserve">Lai du Bisclavret  </w:t>
      </w:r>
      <w:r>
        <w:rPr>
          <w:sz w:val="24"/>
        </w:rPr>
        <w:t>fut fait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Pour qu’on s’en souvienne à jam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ur en savoir plus 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francoisemorvan.com/traductions/marie-de-france/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francoisemorvan.com/traductions/marie-de-france/marie-et-alienor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firstLine="500"/>
        <w:rPr/>
      </w:pPr>
      <w:r>
        <w:rPr>
          <w:sz w:val="20"/>
        </w:rPr>
        <w:t xml:space="preserve">(1). Le texte indique </w:t>
      </w:r>
      <w:r>
        <w:rPr>
          <w:i/>
          <w:sz w:val="20"/>
        </w:rPr>
        <w:t xml:space="preserve">Garwaf </w:t>
      </w:r>
      <w:r>
        <w:rPr>
          <w:sz w:val="20"/>
        </w:rPr>
        <w:t xml:space="preserve"> et, un peu plus loin, </w:t>
      </w:r>
      <w:r>
        <w:rPr>
          <w:i/>
          <w:sz w:val="20"/>
        </w:rPr>
        <w:t>Garual</w:t>
      </w:r>
      <w:r>
        <w:rPr>
          <w:sz w:val="20"/>
        </w:rPr>
        <w:t xml:space="preserve">, puis </w:t>
      </w:r>
      <w:r>
        <w:rPr>
          <w:i/>
          <w:sz w:val="20"/>
        </w:rPr>
        <w:t>Garvalf</w:t>
      </w:r>
      <w:r>
        <w:rPr>
          <w:sz w:val="20"/>
        </w:rPr>
        <w:t>, soit trois formes différentes dans les dix premiers vers. C’est dire que le mot était loin d’être fixé. Il s’agit d’une forme de *</w:t>
      </w:r>
      <w:r>
        <w:rPr>
          <w:i/>
          <w:sz w:val="20"/>
        </w:rPr>
        <w:t>werwulf</w:t>
      </w:r>
      <w:r>
        <w:rPr>
          <w:sz w:val="20"/>
        </w:rPr>
        <w:t xml:space="preserve">  (en allemand moderne </w:t>
      </w:r>
      <w:r>
        <w:rPr>
          <w:i/>
          <w:sz w:val="20"/>
        </w:rPr>
        <w:t>Werwolf</w:t>
      </w:r>
      <w:r>
        <w:rPr>
          <w:sz w:val="20"/>
        </w:rPr>
        <w:t xml:space="preserve">, « homme loup ») qui a donné </w:t>
      </w:r>
      <w:r>
        <w:rPr>
          <w:i/>
          <w:sz w:val="20"/>
        </w:rPr>
        <w:t xml:space="preserve">garou </w:t>
      </w:r>
      <w:r>
        <w:rPr>
          <w:sz w:val="20"/>
        </w:rPr>
        <w:t xml:space="preserve"> en français. </w:t>
      </w:r>
    </w:p>
    <w:p>
      <w:pPr>
        <w:pStyle w:val="Normal"/>
        <w:spacing w:lineRule="atLeast" w:line="320"/>
        <w:ind w:firstLine="500"/>
        <w:rPr/>
      </w:pPr>
      <w:r>
        <w:rPr>
          <w:sz w:val="20"/>
        </w:rPr>
        <w:tab/>
        <w:t xml:space="preserve">Sur le terme de </w:t>
      </w:r>
      <w:r>
        <w:rPr>
          <w:i/>
          <w:sz w:val="20"/>
        </w:rPr>
        <w:t>Bisclavret</w:t>
      </w:r>
      <w:r>
        <w:rPr>
          <w:sz w:val="20"/>
        </w:rPr>
        <w:t>, de nombreuses hypothèses ont été émises, souvent étonnantes (</w:t>
      </w:r>
      <w:r>
        <w:rPr>
          <w:i/>
          <w:sz w:val="20"/>
        </w:rPr>
        <w:t xml:space="preserve">bleiz lavaret </w:t>
      </w:r>
      <w:r>
        <w:rPr>
          <w:sz w:val="20"/>
        </w:rPr>
        <w:t xml:space="preserve"> : le </w:t>
      </w:r>
      <w:r>
        <w:rPr>
          <w:i/>
          <w:sz w:val="20"/>
        </w:rPr>
        <w:t>loup parlant</w:t>
      </w:r>
      <w:r>
        <w:rPr>
          <w:sz w:val="20"/>
        </w:rPr>
        <w:t xml:space="preserve"> — quand</w:t>
      </w:r>
      <w:r>
        <w:rPr>
          <w:i/>
          <w:sz w:val="20"/>
        </w:rPr>
        <w:t xml:space="preserve"> lavaret  </w:t>
      </w:r>
      <w:r>
        <w:rPr>
          <w:sz w:val="20"/>
        </w:rPr>
        <w:t xml:space="preserve">veut dire </w:t>
      </w:r>
      <w:r>
        <w:rPr>
          <w:i/>
          <w:sz w:val="20"/>
        </w:rPr>
        <w:t>parlé</w:t>
      </w:r>
      <w:r>
        <w:rPr>
          <w:sz w:val="20"/>
        </w:rPr>
        <w:t xml:space="preserve"> — voire </w:t>
      </w:r>
      <w:r>
        <w:rPr>
          <w:i/>
          <w:sz w:val="20"/>
        </w:rPr>
        <w:t xml:space="preserve">bisc lavret </w:t>
      </w:r>
      <w:r>
        <w:rPr>
          <w:sz w:val="20"/>
        </w:rPr>
        <w:t xml:space="preserve"> : le </w:t>
      </w:r>
      <w:r>
        <w:rPr>
          <w:i/>
          <w:sz w:val="20"/>
        </w:rPr>
        <w:t>court culotté</w:t>
      </w:r>
      <w:r>
        <w:rPr>
          <w:sz w:val="20"/>
        </w:rPr>
        <w:t>),</w:t>
      </w:r>
      <w:r>
        <w:rPr>
          <w:i/>
          <w:sz w:val="20"/>
        </w:rPr>
        <w:t xml:space="preserve"> </w:t>
      </w:r>
      <w:r>
        <w:rPr>
          <w:sz w:val="20"/>
        </w:rPr>
        <w:t xml:space="preserve">la plus recherchée étant celle de Léon Fleuriot indiquant que </w:t>
      </w:r>
      <w:r>
        <w:rPr>
          <w:i/>
          <w:sz w:val="20"/>
        </w:rPr>
        <w:t xml:space="preserve">Bisclavret </w:t>
      </w:r>
      <w:r>
        <w:rPr>
          <w:sz w:val="20"/>
        </w:rPr>
        <w:t xml:space="preserve">est composé de deux termes, le premier étant </w:t>
      </w:r>
      <w:r>
        <w:rPr>
          <w:i/>
          <w:sz w:val="20"/>
        </w:rPr>
        <w:t>Bleiz</w:t>
      </w:r>
      <w:r>
        <w:rPr>
          <w:sz w:val="20"/>
        </w:rPr>
        <w:t xml:space="preserve">, loup, et le second </w:t>
      </w:r>
      <w:r>
        <w:rPr>
          <w:i/>
          <w:sz w:val="20"/>
        </w:rPr>
        <w:t xml:space="preserve">un mot </w:t>
      </w:r>
      <w:r>
        <w:rPr>
          <w:sz w:val="20"/>
        </w:rPr>
        <w:t xml:space="preserve"> clavrec </w:t>
      </w:r>
      <w:r>
        <w:rPr>
          <w:i/>
          <w:sz w:val="20"/>
        </w:rPr>
        <w:t xml:space="preserve">ou  </w:t>
      </w:r>
      <w:r>
        <w:rPr>
          <w:sz w:val="20"/>
        </w:rPr>
        <w:t xml:space="preserve">claverec </w:t>
      </w:r>
      <w:r>
        <w:rPr>
          <w:i/>
          <w:sz w:val="20"/>
        </w:rPr>
        <w:t xml:space="preserve"> correspondant au gallois </w:t>
      </w:r>
      <w:r>
        <w:rPr>
          <w:sz w:val="20"/>
        </w:rPr>
        <w:t xml:space="preserve">clafrog, </w:t>
      </w:r>
      <w:r>
        <w:rPr>
          <w:i/>
          <w:sz w:val="20"/>
        </w:rPr>
        <w:t xml:space="preserve">malade atteint d’une maladie de peau </w:t>
      </w:r>
      <w:r>
        <w:rPr>
          <w:sz w:val="20"/>
        </w:rPr>
        <w:t xml:space="preserve"> car </w:t>
      </w:r>
      <w:r>
        <w:rPr>
          <w:i/>
          <w:sz w:val="20"/>
        </w:rPr>
        <w:t xml:space="preserve">les malades atteints de </w:t>
      </w:r>
      <w:r>
        <w:rPr>
          <w:sz w:val="20"/>
        </w:rPr>
        <w:t xml:space="preserve">lupus </w:t>
      </w:r>
      <w:r>
        <w:rPr>
          <w:i/>
          <w:sz w:val="20"/>
        </w:rPr>
        <w:t xml:space="preserve">doivent se protéger du soleil et le </w:t>
      </w:r>
      <w:r>
        <w:rPr>
          <w:sz w:val="20"/>
        </w:rPr>
        <w:t xml:space="preserve">Bisclavret </w:t>
      </w:r>
      <w:r>
        <w:rPr>
          <w:i/>
          <w:sz w:val="20"/>
        </w:rPr>
        <w:t xml:space="preserve"> ne sort que la nuit </w:t>
      </w:r>
      <w:r>
        <w:rPr>
          <w:sz w:val="20"/>
        </w:rPr>
        <w:t xml:space="preserve"> (</w:t>
      </w:r>
      <w:r>
        <w:rPr>
          <w:i/>
          <w:sz w:val="20"/>
        </w:rPr>
        <w:t>Histoire littéraire et culturelle de la Bretagne</w:t>
      </w:r>
      <w:r>
        <w:rPr>
          <w:sz w:val="20"/>
        </w:rPr>
        <w:t xml:space="preserve">, Champion, 1987, p. 132). </w:t>
        <w:tab/>
      </w:r>
    </w:p>
    <w:p>
      <w:pPr>
        <w:pStyle w:val="Normal"/>
        <w:spacing w:lineRule="atLeast" w:line="320"/>
        <w:ind w:firstLine="500"/>
        <w:rPr/>
      </w:pPr>
      <w:r>
        <w:rPr>
          <w:sz w:val="20"/>
        </w:rPr>
        <w:t xml:space="preserve">Sans aller chercher si loin, il semble clair que le premier terme est une transcription fautive du mot </w:t>
      </w:r>
      <w:r>
        <w:rPr>
          <w:i/>
          <w:sz w:val="20"/>
        </w:rPr>
        <w:t xml:space="preserve">bleiz </w:t>
      </w:r>
      <w:r>
        <w:rPr>
          <w:sz w:val="20"/>
        </w:rPr>
        <w:t xml:space="preserve">(loup) et que la deuxième partie du mot une transcription, contaminée par le </w:t>
      </w:r>
      <w:r>
        <w:rPr>
          <w:i/>
          <w:sz w:val="20"/>
        </w:rPr>
        <w:t xml:space="preserve">l </w:t>
      </w:r>
      <w:r>
        <w:rPr>
          <w:sz w:val="20"/>
        </w:rPr>
        <w:t xml:space="preserve">de </w:t>
      </w:r>
      <w:r>
        <w:rPr>
          <w:i/>
          <w:sz w:val="20"/>
        </w:rPr>
        <w:t>bleiz</w:t>
      </w:r>
      <w:r>
        <w:rPr>
          <w:sz w:val="20"/>
        </w:rPr>
        <w:t xml:space="preserve">, de la transposition bretonne de </w:t>
      </w:r>
      <w:r>
        <w:rPr>
          <w:i/>
          <w:sz w:val="20"/>
        </w:rPr>
        <w:t xml:space="preserve">garwaf </w:t>
      </w:r>
      <w:r>
        <w:rPr>
          <w:sz w:val="20"/>
        </w:rPr>
        <w:t xml:space="preserve"> (garou). </w:t>
      </w:r>
      <w:r>
        <w:rPr>
          <w:i/>
          <w:sz w:val="20"/>
        </w:rPr>
        <w:t xml:space="preserve">Bisclavret </w:t>
      </w:r>
      <w:r>
        <w:rPr>
          <w:sz w:val="20"/>
        </w:rPr>
        <w:t>ne signifie rien d’autre que</w:t>
      </w:r>
      <w:r>
        <w:rPr>
          <w:i/>
          <w:sz w:val="20"/>
        </w:rPr>
        <w:t xml:space="preserve"> loup-garou</w:t>
      </w:r>
      <w:r>
        <w:rPr>
          <w:sz w:val="20"/>
        </w:rPr>
        <w:t xml:space="preserve">, comme l’indique d’ailleurs Marie de France. </w:t>
      </w:r>
      <w:r>
        <w:rPr>
          <w:i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  <w:t xml:space="preserve">La traduction du nom, tantôt employé comme nom commun, tantôt employé comme nom propre, pose un problème insoluble : </w:t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ind w:firstLine="500"/>
        <w:rPr>
          <w:i/>
          <w:i/>
          <w:sz w:val="20"/>
        </w:rPr>
      </w:pPr>
      <w:r>
        <w:rPr>
          <w:i/>
          <w:sz w:val="20"/>
        </w:rPr>
        <w:t>De Bisclavret fu fez li lais</w:t>
      </w:r>
    </w:p>
    <w:p>
      <w:pPr>
        <w:pStyle w:val="Normal"/>
        <w:spacing w:lineRule="atLeast" w:line="320"/>
        <w:ind w:firstLine="500"/>
        <w:rPr/>
      </w:pPr>
      <w:r>
        <w:rPr>
          <w:i/>
          <w:sz w:val="20"/>
        </w:rPr>
        <w:t>Pur remembrance a tuz dis mais</w:t>
      </w:r>
      <w:r>
        <w:rPr>
          <w:sz w:val="20"/>
        </w:rPr>
        <w:t xml:space="preserve">, </w:t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  <w:t>écrit Marie. Autrement dit :</w:t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rPr/>
      </w:pPr>
      <w:r>
        <w:rPr>
          <w:sz w:val="20"/>
        </w:rPr>
        <w:tab/>
      </w:r>
      <w:r>
        <w:rPr>
          <w:i/>
          <w:sz w:val="20"/>
        </w:rPr>
        <w:t>Le Lai de Bisclavret  fut fait</w:t>
      </w:r>
    </w:p>
    <w:p>
      <w:pPr>
        <w:pStyle w:val="Normal"/>
        <w:spacing w:lineRule="atLeast" w:line="320"/>
        <w:rPr>
          <w:i/>
          <w:i/>
          <w:sz w:val="20"/>
        </w:rPr>
      </w:pPr>
      <w:r>
        <w:rPr>
          <w:i/>
          <w:sz w:val="20"/>
        </w:rPr>
        <w:tab/>
        <w:t xml:space="preserve">Pour qu’on s’en souvienne à jamais. </w:t>
      </w:r>
    </w:p>
    <w:p>
      <w:pPr>
        <w:pStyle w:val="Normal"/>
        <w:spacing w:lineRule="atLeast" w:line="320"/>
        <w:ind w:firstLine="5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320"/>
        <w:ind w:firstLine="500"/>
        <w:rPr/>
      </w:pPr>
      <w:r>
        <w:rPr>
          <w:sz w:val="20"/>
        </w:rPr>
        <w:t>Toutefois, dans le cours du récit, il est, le plus souvent, question du bisclavret, et l’on attendrait plutôt pour équivalent « Le Lai du loup-garou ».</w:t>
      </w:r>
    </w:p>
    <w:p>
      <w:pPr>
        <w:pStyle w:val="Normal"/>
        <w:spacing w:lineRule="atLeast" w:line="320"/>
        <w:ind w:firstLine="500"/>
        <w:rPr/>
      </w:pPr>
      <w:r>
        <w:rPr>
          <w:sz w:val="20"/>
        </w:rPr>
        <w:t xml:space="preserve">Il peut être intéressant de comparer ce lai avec le </w:t>
      </w:r>
      <w:r>
        <w:rPr>
          <w:i/>
          <w:sz w:val="20"/>
        </w:rPr>
        <w:t xml:space="preserve">Lai de Mélion </w:t>
      </w:r>
      <w:r>
        <w:rPr>
          <w:sz w:val="20"/>
        </w:rPr>
        <w:t xml:space="preserve">(on le trouvera dans </w:t>
      </w:r>
      <w:r>
        <w:rPr>
          <w:i/>
          <w:sz w:val="20"/>
        </w:rPr>
        <w:t>Le Cœur mangé</w:t>
      </w:r>
      <w:r>
        <w:rPr>
          <w:sz w:val="20"/>
        </w:rPr>
        <w:t xml:space="preserve">, Stock, 1979, p. 135, ou encore </w:t>
      </w:r>
      <w:r>
        <w:rPr>
          <w:i/>
          <w:sz w:val="20"/>
        </w:rPr>
        <w:t xml:space="preserve">Lais féeriques des XIIe et XIIIe siècle, </w:t>
      </w:r>
      <w:r>
        <w:rPr>
          <w:sz w:val="20"/>
        </w:rPr>
        <w:t xml:space="preserve">Flammarion, p. 257). On y voit Mélion se changer en loup lorsqu’il se dévêt et que l’on pose sur sa tête une pierre blanche extraite de sa bague ; il doit retrouver ses vêtements et être touché de la pierre rouge de sa bague pour retrouver sa forme humaine. La confusion du récit, qui passe pour une imitation anonyme du </w:t>
      </w:r>
      <w:r>
        <w:rPr>
          <w:i/>
          <w:sz w:val="20"/>
        </w:rPr>
        <w:t>Lai du Bisclavret</w:t>
      </w:r>
      <w:r>
        <w:rPr>
          <w:sz w:val="20"/>
        </w:rPr>
        <w:t xml:space="preserve">, permet de mesurer la sobriété de Marie de France, développant les épisodes du conte avec une élégance souriante, en invitant le lecteur à ne s’étonner de rien : </w:t>
      </w:r>
    </w:p>
    <w:p>
      <w:pPr>
        <w:pStyle w:val="Normal"/>
        <w:spacing w:lineRule="atLeast" w:line="320"/>
        <w:ind w:firstLine="5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rPr>
          <w:i/>
          <w:i/>
          <w:sz w:val="20"/>
        </w:rPr>
      </w:pPr>
      <w:r>
        <w:rPr>
          <w:i/>
          <w:sz w:val="20"/>
        </w:rPr>
        <w:tab/>
        <w:t>Mainte merveille avons-nous vu</w:t>
      </w:r>
    </w:p>
    <w:p>
      <w:pPr>
        <w:pStyle w:val="Normal"/>
        <w:spacing w:lineRule="atLeast" w:line="320"/>
        <w:rPr/>
      </w:pPr>
      <w:r>
        <w:rPr>
          <w:i/>
          <w:sz w:val="20"/>
        </w:rPr>
        <w:tab/>
        <w:t>Qui en Bretagne est advenue...</w:t>
      </w:r>
      <w:r>
        <w:rPr>
          <w:sz w:val="20"/>
        </w:rPr>
        <w:t xml:space="preserve"> </w:t>
      </w:r>
    </w:p>
    <w:p>
      <w:pPr>
        <w:pStyle w:val="Normal"/>
        <w:spacing w:lineRule="atLeast" w:line="3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rPr/>
      </w:pPr>
      <w:r>
        <w:rPr>
          <w:sz w:val="20"/>
        </w:rPr>
        <w:tab/>
        <w:t xml:space="preserve">Il s’agit de versions du conte-type 449, dont on trouve déjà une version dans les </w:t>
      </w:r>
      <w:r>
        <w:rPr>
          <w:i/>
          <w:sz w:val="20"/>
        </w:rPr>
        <w:t xml:space="preserve">Mille et une nuits </w:t>
      </w:r>
      <w:r>
        <w:rPr>
          <w:sz w:val="20"/>
        </w:rPr>
        <w:t xml:space="preserve">(et une autre dans le </w:t>
      </w:r>
      <w:r>
        <w:rPr>
          <w:i/>
          <w:sz w:val="20"/>
        </w:rPr>
        <w:t xml:space="preserve">Satiricon </w:t>
      </w:r>
      <w:r>
        <w:rPr>
          <w:sz w:val="20"/>
        </w:rPr>
        <w:t xml:space="preserve">de Pétrone, qui n’a sans doute pas été sans influencer les nombreux contes de loups-garous de la littérature médiévale)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" w:hAnsi="Times" w:eastAsia="Times New Roman" w:cs="Times New Roman"/>
      <w:color w:val="auto"/>
      <w:sz w:val="2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ncoisemorvan.com/traductions/marie-de-france/" TargetMode="External"/><Relationship Id="rId3" Type="http://schemas.openxmlformats.org/officeDocument/2006/relationships/hyperlink" Target="http://francoisemorvan.com/traductions/marie-de-france/marie-et-alieno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22:00Z</dcterms:created>
  <dc:creator>Françoise Morvan</dc:creator>
  <dc:description/>
  <cp:keywords/>
  <dc:language>en-US</dc:language>
  <cp:lastModifiedBy>Françoise Morvan</cp:lastModifiedBy>
  <dcterms:modified xsi:type="dcterms:W3CDTF">2012-09-07T12:36:00Z</dcterms:modified>
  <cp:revision>3</cp:revision>
  <dc:subject/>
  <dc:title/>
</cp:coreProperties>
</file>